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ланың жеке даму картасы 2020-2021жж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ланың аты-жөні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Әлкей Ерсайын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ның жасы: 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 4 жас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ілім беру ұйымы: Қойгелді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орта мектебі, шағын балалабақша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Тобы: ересек «Балбөбек» тобы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3260"/>
        <w:gridCol w:w="3544"/>
        <w:gridCol w:w="20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беру салала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бастапқы бақылаудан кейі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аралық бақылаудан кейін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қорытынды  бақылаудан кейін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ытын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енсаулы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гізгі қимылдардың орындаудың қимылдық дағдылары мен техникасын үйр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йын ережелерін сақтай отырып, өздігінен түрлі ойындар ойнауға үйрету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порттық ойындардың элементтерін орындауға үйрет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нсаулық саласы бойынша негізгі қимылдарды толық меңгерді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атын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ныс ойыншықтарды жемістерді көкөністерді орыс тілінде 2-3 сөзден тұратын жай сөйлеммен сипаттауға үйр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дамгершілік нормаларымен түсініктері тұрғысынан бағалауға үйр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йындарда әдеби бейнелерді қолданадуға үйрет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-5 сөзден тұратын сөз тіркестерін айта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ны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арды салыстыру нәтижесін сөзбен жеткізу дағдыларны дамы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рылыс бөлшектерін құрылымдылық қасиеттерін ескере отырып пайдалан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иғаттағы маусымдық өзгерістердің қарапайым байланыстарын орната алауға үйрет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рылыс бөлшектерін іс-әрекеттерде толық пайдалана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йын пішіндерден қарапайым компазицияларды құрастыруға үйрет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олаққа геоиһметриялық пішіндер мен өсімдік өрнектерінен өрнектер жасай алуға үйрет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үсіндеудеудің әр түрлі тәсілдерін үйрет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урет салудың қарапайым техникасын жетілдір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Әлеу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йналасындағы заттардың міндеттерін айтуға үйре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киіз үй оның құрылыс ішіндегі заттарды ұлттық киімдер мен әшекейлерді атауды үйр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басындағы ересек мүшелерінің еңбегін бағалауға үйрет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рапайым себеп салдарық байланыстарды орнатад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ланың жеке даму картасы 2020-2021жж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ланың аты-жөні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: Сатаева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 Аида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ның жасы: 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4 жас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Білім беру ұйымы: Қойгелді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орта мектебі, шағын балалабақ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Тобы: ересек 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«Балбөбек» тобы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    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3164"/>
        <w:gridCol w:w="3159"/>
        <w:gridCol w:w="2936"/>
        <w:gridCol w:w="3054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беру салалары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бастапқы бақылаудан кейін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аралық бақылаудан кейін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қорытынды  бақылаудан кейін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ытынды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енсаулық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нені жалпы дамытушы жаттығуларды орындағанда қажетті бастапқы қалыпты қабылдауды үйре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-өзіне қызмет көрсетудің дағдыларын меңгерген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Шеңбер бойлап және тоқтап жүру және жүгіру. Допты жоғарыға лақтыру. Бөрененің үстімен еңбектеуге үйрету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нсаулық саласы бойынша негізгі қимылдарды толық меңгерді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атынас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леңдерді саналы , эмоционалды түрде жатқа айтуды үйре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н есімдерді ретімен атауды оларды зат есімдер мен септіктерде жекеше және көпше түрде байланыстыруды үйрету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ныс ертегілердің үзінділерін сахналауға үйрету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-5 сөзден тұратын сөз тіркестерін айтады,өлеңдерді эмоцоналды түрде жатқа айта алады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ным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уған өлкенің кейбір өсімдіктері туралы түсініктерін дамыту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уа райындағы және табиғаттағы маусымдық өзгерістерде қарапайым байланыстар орнатуға үйрету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іне жақын кеңістіктегі бағыттарды ажырата білу дағдыларын жетілдіруге үйрету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іне жақын кеңістіктегі бағыттарды ажыратып,туған өлкенің кейбір өсімдіктері туралы біледі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узыкалық шығарманы эмоциямен қабылдауға үйре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лық шығармашылығынң желісі бойынша тұрмыстық заттармен ойыншықтардың бейнелерін мүсіндеуге қызығушылығын ояту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 қалауымен бейнелеу жұмысын жасай білуге үйрету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 қалауымен бейнелеу жұмысын жасай алады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Әлеуме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иғатты аялауға,қорғауға үйрету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лық дәстүрлеріне негізделген адамгершілік мінез құлық нормаларын, ересектер мен кішілерге құрмет көрсетуге үйрету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леуметтік құндылықтар мен мәдениет негіздерін қалыптастыруға үйрету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иғатты аялап , әлеуметтік құндылықтар мен мәдениет негіздерін қалыптастыра алады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eastAsia="Times New Roman" w:cs="Times New Roman" w:ascii="Times New Roman" w:hAnsi="Times New Roman"/>
          <w:sz w:val="36"/>
          <w:szCs w:val="24"/>
          <w:lang w:val="kk-KZ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eastAsia="Times New Roman" w:cs="Times New Roman" w:ascii="Times New Roman" w:hAnsi="Times New Roman"/>
          <w:sz w:val="36"/>
          <w:szCs w:val="24"/>
          <w:lang w:val="kk-KZ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ның жеке даму картасы2020-2021жж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ланың аты-жөні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: Темірғали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 Ерғанат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ның жасы: 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 4жас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ілім беру ұйымы: Қойгелді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орта мектебі, шағын балалабақ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Тобы: ересек «Балбөбек» тобы         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3496"/>
        <w:gridCol w:w="2458"/>
        <w:gridCol w:w="314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беру салала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бастапқы бақылаудан кейін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аралық бақылаудан кейін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қорытынды  бақылаудан кейін)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ытын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енсаулы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-бірден шеңберге қайта тұрып саптағы өз орнын табуға үйрету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-өзіне қызмет көрсетудің дағдыларын меңгерге үйрету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порттық ойындардың элементтерін қалыптастыруға үйрету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 өзіңе қызмет көрсету дағдыларын меңгеріп, спорттық ойын элементтерін қалыптастыра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атын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ыс тілінде сөйлемдерді байланыстырып сөйлеуге үйрету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дердің түрлерін сын есімдерді етістіктерді үстеулерді қосымшаларды қолдануды үйрету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лық ауыз әдебиетімен және балалар әдебиеті шығармаларымен танысуды жалғастыруға  үйрету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лық ауыз әдебиетімен танысып, сөйлемдердің түрлерін қолдана ала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ны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зындығы ені биіктігі жуандығы бойынша 1,2 түрлі заттарды салыстыруға үйрету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метриялық пішіндерді және геометриялық денелерді ажыратып, оларды атай білуге үйрету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нымдық қызығушылықтарын арттыруға үйрету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нымдық қызығушылығы артып, геометриялық пішіндерді ажыратып атай ала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шыны дұрыс ұстау және пайдалана білуді қалыптастыру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псыру барысында шағын компазиция құрауға үйрету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лпайту,домалату тәсілдерімен заттарды мүсіндеуді үйрету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шыны дұрыс ұстап,жапсыруда шағын компазиция құра ала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Әлеу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дерінің жақындарын құрметтеп,сыйлай білуге тәрбиелеу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скердің міндеті туралы түсіндіру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інің адам әлемінің өкілі екендігі туралы түсініктерін қадыптастыруға үйрету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дерінің жақындарын құрметтеп сыйлай біледі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ланың жеке даму картасы 2020-2021ж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ланың аты-жөні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: Дәулет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 Нұрғалым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ның жасы: 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 4жас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ілім беру ұйымы:Қойгелді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орта мектебі, шағын балалабақ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Тобы: ересек «Балбөбек» тобы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3260"/>
        <w:gridCol w:w="3544"/>
        <w:gridCol w:w="20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беру салала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бастапқы бақылаудан кейі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аралық бақылаудан кейін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қорытынды  бақылаудан кейін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ытын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енсаулы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имнастикалық қабырғаға жоғары төмен өрмелеуді үйр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порттық ойындар мен жаттығулардың бастапқы техникасын игерт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не жаттығуларына сауықтыру шараларына қызығушылықтарын дамыт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порттық ойындарда жаттығулардың техникасын меңгеріп, гимнастикалық қабырғаларда өрмелей ала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атын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ыс тілінде шағын тақпақтарды жатқа айтуға үйр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беп –салдарлық байланыстарды орната білуге үйр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ғын әңгімелерді құрастыруды үйретуді жалғастыр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ғын әңгімелерді құрастыра ала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ны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рапайым тәжірибелерді жүргізуге қызығушылығын  дамы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масы әртүрлі 2-3 затты өсу және кему ретімен орналастыруды үйр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растырудан композиция құрауға үйрет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р түрлі заттарды өсу кему ретімен орналастыра ала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ларға арналған музыкалық аспаптарды ажыратып атайд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ейнелеу өнерінің түрлерін үйр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жымдық жұмыстарда орындауға қатыстыруды үйрет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жымдық жұмыста қатысып, бейнелеу түрлерін біледі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Әлеу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ардың сапасымен қасиеттерін сезім мүшелері арқылы тани білуге үйр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шеден, жолдан өткенде өзін дұрыс ұстай білу ережесін үйр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йлау,сөйлеу,қорытынды жасау қабілетін дамыт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ардың сапасын сезім мүшелері арқылы тани алады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ланың жеке даму картасы 2020-2021ж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ланың аты-жөні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: Алмасбекұлы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 Бексултан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ның жасы: 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 4жас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ілім беру ұйымы:Қойгелді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орта мектебі, шағын балалабақ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Тобы: ересек «Балбөбек» тобы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3260"/>
        <w:gridCol w:w="3544"/>
        <w:gridCol w:w="20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беру салала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бастапқы бақылаудан кейі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аралық бақылаудан кейін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қорытынды  бақылаудан кейін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ытын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енсаулы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имнастикалық қабырғаға жоғары төмен өрмелеуді үйр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порттық ойындар мен жаттығулардың бастапқы техникасын игерт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не жаттығуларына сауықтыру шараларына қызығушылықтарын дамыт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порттық ойындарда жаттығулардың техникасын меңгеріп, гимнастикалық қабырғаларда өрмелей ала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атын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ыс тілінде шағын тақпақтарды жатқа айтуға үйр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беп –салдарлық байланыстарды орната білуге үйр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ғын әңгімелерді құрастыруды үйретуді жалғастыр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ғын әңгімелерді құрастыра ала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ны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рапайым тәжірибелерді жүргізуге қызығушылығын  дамы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масы әртүрлі 2-3 затты өсу және кему ретімен орналастыруды үйр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растырудан композиция құрауға үйрет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р түрлі заттарды өсу кему ретімен орналастыра ала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ларға арналған музыкалық аспаптарды ажыратып атайд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ейнелеу өнерінің түрлерін үйр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жымдық жұмыстарда орындауға қатыстыруды үйрет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жымдық жұмыста қатысып, бейнелеу түрлерін біледі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Әлеу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ардың сапасымен қасиеттерін сезім мүшелері арқылы тани білуге үйр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шеден, жолдан өткенде өзін дұрыс ұстай білу ережесін үйр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йлау,сөйлеу,қорытынды жасау қабілетін дамыт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ардың сапасын сезім мүшелері арқылы тани алады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ланың жеке даму картасы 2020-2021ж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ланың аты-жөні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: Бекбаулова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 Інжу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ның жасы: 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 4жас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ілім беру ұйымы:Қойгелді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орта мектебі, шағын балалабақ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Тобы: ересек «Балбөбек» тобы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3260"/>
        <w:gridCol w:w="3544"/>
        <w:gridCol w:w="20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беру салала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бастапқы бақылаудан кейі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аралық бақылаудан кейін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қорытынды  бақылаудан кейін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ытын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енсаулы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имнастикалық қабырғаға жоғары төмен өрмелеуді үйр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порттық ойындар мен жаттығулардың бастапқы техникасын игерт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не жаттығуларына сауықтыру шараларына қызығушылықтарын дамыт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порттық ойындарда жаттығулардың техникасын меңгеріп, гимнастикалық қабырғаларда өрмелей ала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атын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ыс тілінде шағын тақпақтарды жатқа айтуға үйр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беп –салдарлық байланыстарды орната білуге үйр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ғын әңгімелерді құрастыруды үйретуді жалғастыр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ғын әңгімелерді құрастыра ала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ны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рапайым тәжірибелерді жүргізуге қызығушылығын  дамы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масы әртүрлі 2-3 затты өсу және кему ретімен орналастыруды үйр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растырудан композиция құрауға үйрет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р түрлі заттарды өсу кему ретімен орналастыра ала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ларға арналған музыкалық аспаптарды ажыратып атайд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ейнелеу өнерінің түрлерін үйр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жымдық жұмыстарда орындауға қатыстыруды үйрет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жымдық жұмыста қатысып, бейнелеу түрлерін біледі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Әлеу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ардың сапасымен қасиеттерін сезім мүшелері арқылы тани білуге үйр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шеден, жолдан өткенде өзін дұрыс ұстай білу ережесін үйр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йлау,сөйлеу,қорытынды жасау қабілетін дамыт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ардың сапасын сезім мүшелері арқылы тани алады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sectPr>
      <w:type w:val="nextPage"/>
      <w:pgSz w:orient="landscape" w:w="16838" w:h="11906"/>
      <w:pgMar w:left="1134" w:right="1134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" w:cs="Times New Roman"/>
      <w:color w:val="auto"/>
      <w:sz w:val="22"/>
      <w:szCs w:val="22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Без интервала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SimSun" w:cs="Times New Roman"/>
      <w:color w:val="auto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4:44:00Z</dcterms:created>
  <dc:creator>999</dc:creator>
  <dc:description/>
  <dc:language>en-US</dc:language>
  <cp:lastModifiedBy>user</cp:lastModifiedBy>
  <dcterms:modified xsi:type="dcterms:W3CDTF">2023-06-23T09:52:41Z</dcterms:modified>
  <cp:revision>2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587C916D114468864E31AB26C74BCF</vt:lpwstr>
  </property>
  <property fmtid="{D5CDD505-2E9C-101B-9397-08002B2CF9AE}" pid="3" name="KSOProductBuildVer">
    <vt:lpwstr>1049-11.2.0.11537</vt:lpwstr>
  </property>
</Properties>
</file>